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>Приложение № 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>к Порядку общественного обсуждени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>проектов документов стратегическо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</w:rPr>
        <w:t xml:space="preserve">планирования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  <w:lang w:val="ru-RU"/>
        </w:rPr>
        <w:t xml:space="preserve">муниципального образования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shd w:fill="auto" w:val="clear"/>
          <w:lang w:val="ru-RU"/>
        </w:rPr>
        <w:t>«Колпашевское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Извещение о проведении общественного обсу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проекта документа стратегического план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>Муниципальное образование «Колпашевское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sz w:val="18"/>
          <w:szCs w:val="18"/>
          <w:shd w:fill="auto" w:val="clear"/>
        </w:rPr>
        <w:t>(наименование органа, ответственного за разработку проекта документа стратегического планирова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едлагает всем заинтересованным лицам (учреждениям, организациям, предприятиям, общественным объединениям, предпринимателям, физическим лицам) принять участие в обсуждении проекта документа стратегического план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>«Проект Постановления Администрации Колпашевского городского поселения «О прогнозе социально-экономического развития муниципального образования «Колпашевское городское поселение» на 202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>-202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 xml:space="preserve"> годы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sz w:val="18"/>
          <w:szCs w:val="18"/>
          <w:shd w:fill="auto" w:val="clear"/>
        </w:rPr>
        <w:t>(наименование проекта документа стратегического планирова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Ознакомиться с проектом документа можно здесь:           </w:t>
      </w:r>
      <w:r>
        <w:rPr>
          <w:rFonts w:cs="Times New Roman" w:ascii="Times New Roman" w:hAnsi="Times New Roman"/>
          <w:sz w:val="24"/>
          <w:szCs w:val="24"/>
          <w:u w:val="single"/>
        </w:rPr>
        <w:t>https://kolpsite.ru/content/strategy_soc_econ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auto" w:val="clear"/>
        </w:rPr>
        <w:t>(сведения о месте размещения проекта докумен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sz w:val="18"/>
          <w:szCs w:val="18"/>
          <w:shd w:fill="auto" w:val="clear"/>
        </w:rPr>
        <w:t xml:space="preserve">стратегического планировани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ественное обсуждение проводи</w:t>
      </w:r>
      <w:r>
        <w:rPr>
          <w:rFonts w:cs="Times New Roman" w:ascii="Times New Roman" w:hAnsi="Times New Roman"/>
          <w:sz w:val="24"/>
          <w:szCs w:val="24"/>
        </w:rPr>
        <w:t>тся с «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» октября </w:t>
      </w:r>
      <w:r>
        <w:rPr>
          <w:rFonts w:cs="Times New Roman" w:ascii="Times New Roman" w:hAnsi="Times New Roman"/>
          <w:sz w:val="24"/>
          <w:szCs w:val="24"/>
          <w:lang w:val="en-US"/>
        </w:rPr>
        <w:t>2024г</w:t>
      </w:r>
      <w:r>
        <w:rPr>
          <w:rFonts w:cs="Times New Roman" w:ascii="Times New Roman" w:hAnsi="Times New Roman"/>
          <w:sz w:val="24"/>
          <w:szCs w:val="24"/>
        </w:rPr>
        <w:t>. по «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» октября </w:t>
      </w:r>
      <w:r>
        <w:rPr>
          <w:rFonts w:cs="Times New Roman" w:ascii="Times New Roman" w:hAnsi="Times New Roman"/>
          <w:sz w:val="24"/>
          <w:szCs w:val="24"/>
          <w:lang w:val="en-US"/>
        </w:rPr>
        <w:t>2024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Замечания и предложения просим направлять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finotdel_akgp@mail.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(электронная почта органа, ответственного за разработку проекта документа стратегического планирования), тел. 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  <w:lang w:val="en-US"/>
        </w:rPr>
        <w:t>(38-254) 5-58-94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(контактный телефон ответственного исполнителя проекта документа стратегического планирования).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Объявление о проведении общественных обсуждений по проекту Прогноза </w:t>
      </w:r>
    </w:p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оциально–экономического развития муниципального образования 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«Колпашевское городское поселение» на 202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-202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годы</w:t>
      </w:r>
    </w:p>
    <w:p>
      <w:pPr>
        <w:pStyle w:val="TextBody"/>
        <w:spacing w:before="0" w:after="0"/>
        <w:ind w:left="431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Администрация Колпашевского городского поселения предлагает всем заинтересованным лицам (учреждениям, организациям, предприятиям, общественным объединениям, предпринимателям, физическим лицам) принять участие в обсуждении проекта документа стратегического план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 xml:space="preserve">«Проек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>остановления Администрации Колпашевского городского поселения «О прогнозе социально-экономического развития муниципального образования «Колпашевское городское поселение» на 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>-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 xml:space="preserve">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Ознакомиться с проектом документа можно по ссылке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>https://kolpsite.ru/content/strategy_soc_econ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Общественное обсуждение проводится с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ru-RU"/>
        </w:rPr>
        <w:t>1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» октябр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en-US"/>
        </w:rPr>
        <w:t>2023г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. по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» октябр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en-US"/>
        </w:rPr>
        <w:t>2023г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Замечания и предложения просим направлять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shd w:fill="auto" w:val="clear"/>
            <w:lang w:val="en-US"/>
          </w:rPr>
          <w:t>finotdel_akgp@mail.ru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(электронная почта органа, ответственного за разработку проекта документа стратегического планирования), тел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  <w:lang w:val="en-US"/>
        </w:rPr>
        <w:t>(38-254) 5-58-9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(контактный телефон ответственного исполнителя проекта документа стратегического планирован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otdel_akgp@mail.ru" TargetMode="External"/><Relationship Id="rId3" Type="http://schemas.openxmlformats.org/officeDocument/2006/relationships/hyperlink" Target="mailto:finotdel_akgp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1:41Z</dcterms:created>
  <dc:creator/>
  <dc:description/>
  <dc:language>en-US</dc:language>
  <cp:lastModifiedBy/>
  <cp:lastPrinted>2024-10-09T16:10:00Z</cp:lastPrinted>
  <dcterms:modified xsi:type="dcterms:W3CDTF">2024-10-09T09:10:41Z</dcterms:modified>
  <cp:revision>25</cp:revision>
  <dc:subject/>
  <dc:title/>
</cp:coreProperties>
</file>