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О предоставлении разрешения на условно разрешенный вид использования земельного участка с кадастровым номером 70:19:0000001:6970 расположенного по адресу: Томская область, Колпашевский муниципальный район, Колпашевское городское поселение, г. Колпашево, ул. М. Горького, зе</w:t>
      </w:r>
      <w:r>
        <w:rPr>
          <w:rFonts w:eastAsia="Calibri" w:cs="Times New Roman" w:ascii="Times New Roman" w:hAnsi="Times New Roman"/>
          <w:b w:val="false"/>
          <w:color w:val="auto"/>
          <w:sz w:val="26"/>
          <w:szCs w:val="26"/>
          <w:lang w:val="ru-RU" w:eastAsia="zh-CN" w:bidi="ar-SA"/>
        </w:rPr>
        <w:t>мельный участок 15, общей площадью 797 кв. м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6"/>
          <w:szCs w:val="26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едоставить разрешение на условно-разрешенный вид использования земельного участка с кадастровым номером 70:19:0000001:6970, расположенного по адресу: Томская область, Колпашевский муниципальный  район, Колпашевское городское поселение, г. Колпашево, ул. М. Горького, земельный участок 15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z w:val="26"/>
          <w:szCs w:val="26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6"/>
          <w:szCs w:val="26"/>
        </w:rPr>
        <w:t>» код 2.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>А.В.Щукин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Е.А.Мин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7-23T12:07:00Z</cp:lastPrinted>
  <dcterms:modified xsi:type="dcterms:W3CDTF">2024-08-02T03:57:31Z</dcterms:modified>
  <cp:revision>147</cp:revision>
  <dc:subject/>
  <dc:title> </dc:title>
</cp:coreProperties>
</file>