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  <w:t>Ситуационный план земельного участка, расположенного по адресу: Томская область, Колпашевский район, г.Колпашево, ул. М. Горького, земельный участок 15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49530</wp:posOffset>
            </wp:positionV>
            <wp:extent cx="4591050" cy="38715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87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right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04640</wp:posOffset>
                </wp:positionH>
                <wp:positionV relativeFrom="paragraph">
                  <wp:posOffset>464820</wp:posOffset>
                </wp:positionV>
                <wp:extent cx="4953000" cy="1666875"/>
                <wp:effectExtent l="0" t="5080" r="5080" b="12065"/>
                <wp:wrapNone/>
                <wp:docPr id="2" name="Фигура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52880" cy="166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3.2pt,36.6pt" to="66.75pt,167.8pt" ID="Фигура2" stroked="t" o:allowincell="f" style="position:absolute;flip:y">
                <v:stroke color="#3465a4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  <w:tab/>
        <w:t xml:space="preserve">Граница территориальной зоны Ж-2 в которой расположен земельный участок с кадастровым номером 70:19:0000001:6970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left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015</wp:posOffset>
                </wp:positionH>
                <wp:positionV relativeFrom="paragraph">
                  <wp:posOffset>53975</wp:posOffset>
                </wp:positionV>
                <wp:extent cx="2409825" cy="762000"/>
                <wp:effectExtent l="0" t="5080" r="5080" b="13970"/>
                <wp:wrapNone/>
                <wp:docPr id="3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984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9.45pt,4.25pt" to="80.25pt,64.2pt" ID="Фигура1" stroked="t" o:allowincell="f" style="position:absolute;flip:y">
                <v:stroke color="#3465a4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63190</wp:posOffset>
                </wp:positionH>
                <wp:positionV relativeFrom="paragraph">
                  <wp:posOffset>162560</wp:posOffset>
                </wp:positionV>
                <wp:extent cx="3111500" cy="952500"/>
                <wp:effectExtent l="0" t="14605" r="5080" b="5080"/>
                <wp:wrapNone/>
                <wp:docPr id="4" name="Фигура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1480" cy="9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9.7pt,12.8pt" to="35.25pt,87.75pt" ID="Фигура4" stroked="t" o:allowincell="f" style="position:absolute">
                <v:stroke color="#3465a4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52065</wp:posOffset>
                </wp:positionH>
                <wp:positionV relativeFrom="paragraph">
                  <wp:posOffset>120650</wp:posOffset>
                </wp:positionV>
                <wp:extent cx="3044825" cy="819150"/>
                <wp:effectExtent l="0" t="17145" r="5080" b="5080"/>
                <wp:wrapNone/>
                <wp:docPr id="5" name="Фигура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4880" cy="81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0.95pt,9.5pt" to="38.75pt,73.95pt" ID="Фигура3" stroked="t" o:allowincell="f" style="position:absolute">
                <v:stroke color="#3465a4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right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  <w:t xml:space="preserve">Границ в земельного участка с кадастровым номером 70:19:0000001:6970 для предоставления разрешения на условно разрешенный вид использования  «для индивидуального жилищного строительства» код 2.1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right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708"/>
          <w:tab w:val="left" w:pos="9356" w:leader="none"/>
        </w:tabs>
        <w:spacing w:lineRule="atLeast" w:line="0"/>
        <w:ind w:left="0" w:right="-82" w:hanging="0"/>
        <w:jc w:val="left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sectPr>
      <w:type w:val="nextPage"/>
      <w:pgSz w:orient="landscape" w:w="16838" w:h="11906"/>
      <w:pgMar w:left="1701" w:right="567" w:gutter="0" w:header="0" w:top="11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cc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3-08-25T16:20:00Z</cp:lastPrinted>
  <dcterms:modified xsi:type="dcterms:W3CDTF">2024-08-02T05:01:08Z</dcterms:modified>
  <cp:revision>108</cp:revision>
  <dc:subject/>
  <dc:title> </dc:title>
</cp:coreProperties>
</file>