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sz w:val="28"/>
          <w:szCs w:val="28"/>
        </w:rPr>
        <w:t xml:space="preserve">24.07.2024                                                            </w:t>
        <w:tab/>
        <w:t xml:space="preserve">                                             № 530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1:6971, расположенного по адресу: Томская область, Колпашевский муниципальный район, Колпашевское городское поселение, г. Колпашево, ул. М.Горького, земельный участок 15/1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19 июля 2024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1:6971, расположенного по адресу: Томская область, Колпашевский район, г. Колпашево, ул. М.Горького, земельный участок 15/1 «для индивидуального жилищного строительства» код 2.1.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29 июля 2024 года по 26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Томская область, Колпашевский муниципальный район, Колпашевское городское поселение, г. Колпашево, ул. М.Горького, земельный участок 1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2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29 июля 2024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2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2 августа 2024 года по 20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21 августа 2024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6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2 августа 2024 года по 20 августа 2024 года, ежедневно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22 августа 2024 года по 23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23 августа 2024 года по 26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6"/>
          <w:szCs w:val="26"/>
        </w:rPr>
        <w:t>от 24.07.2024 № 530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О предоставлении разрешения на условно разрешенный вид использования земельного участка с кадастровым номером 70:19:0000001:6971 расположенного по адресу: Томская область, Колпашевский муниципальный район, Колпашевское городское поселение, г. Колпашево, ул. М. Горького, зе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мельный участок 15/1, общей площадью 638 к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земельного участка с кадастровым номером 70:19:0000001:6971, расположенного по адресу: Томская область, Колпашевский муниципальный  район, Колпашевское городское поселение, г. Колпашево, ул. М. Горького, земельный участок 15/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23T12:07:00Z</cp:lastPrinted>
  <dcterms:modified xsi:type="dcterms:W3CDTF">2024-08-02T04:59:31Z</dcterms:modified>
  <cp:revision>148</cp:revision>
  <dc:subject/>
  <dc:title> </dc:title>
</cp:coreProperties>
</file>