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07.10.2024                                                            </w:t>
        <w:tab/>
        <w:t xml:space="preserve">                                             № 713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3:3623, расположенного по адресу: Томская область, Колпашевский муниципальный район, Колпашевское городское поселение, г. Колпашево, ул. Победы, д. 119, площадью 35,8 кв. м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 октябр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объекта капитального  строительства с кадастровым номером 70:19:0000003:3623, расположенного по адресу: Томская область, Колпашевский район, г. Колпашево, ул. Победы, 119 «индивидуальный жилой дом», площадью 35,8 кв. м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14 октября 2024 года по 11  но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объекта капитального строительства, соответствует местоположению границ территориальной зоны, в границах которого расположен объект капитального строительства на земельном участке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муниципальный район, Колпашевское городское поселение, г. Колпашево, ул. Победы, д. 119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18 окт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14 октябр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18 окт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18 октября 2024 года по 5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6 ноября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18 октября 2024 года по 5 ноября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7 ноября 2024 года по 8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8 ноября 2024 года по 11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07.10.2024 № 713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 предоставлении разрешения на условно разрешенный вид использования объекту капитального строительства с кадастровым номером 70:19:0000003:3623 расположенного по адресу: Томская область, Колпашевский муниципальный район, Колпашевское городское поселение, г. Колпашево, ул. Победы, д. 119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площадью 35,8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объекта капитального строительства с кадастровым номером 70:19:0000003:3623, расположенного по адресу: Томская область, Колпашевский муниципальный  район, Колпашевское городское поселение, г. Колпашево, ул. Победы, д. 1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лощадью 35,8 кв.м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ый жилой д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10-03T12:06:00Z</cp:lastPrinted>
  <dcterms:modified xsi:type="dcterms:W3CDTF">2024-10-18T07:26:39Z</dcterms:modified>
  <cp:revision>148</cp:revision>
  <dc:subject/>
  <dc:title> </dc:title>
</cp:coreProperties>
</file>